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A 1 - Avaliação de parâmetros de saneamento por município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559"/>
        <w:gridCol w:w="1417"/>
        <w:gridCol w:w="1276"/>
        <w:gridCol w:w="1276"/>
        <w:gridCol w:w="1270"/>
        <w:gridCol w:w="1281"/>
      </w:tblGrid>
      <w:tr>
        <w:trPr>
          <w:trHeight w:val="180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s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1 - PP103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2 - PP99</w:t>
            </w:r>
          </w:p>
        </w:tc>
      </w:tr>
      <w:tr>
        <w:trPr>
          <w:trHeight w:val="180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1  - Avaliação do índice de perdas da rede de distribuição de águ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2  - Avaliação da condição de consumo local</w:t>
            </w:r>
          </w:p>
        </w:tc>
      </w:tr>
      <w:tr>
        <w:trPr>
          <w:trHeight w:val="180" w:hRule="atLeast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Indicador (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*Indicador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7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mérico de Camp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,84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9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0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spás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6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álsam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4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4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job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ândido Rodrigu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7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3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igu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,84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2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4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smo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8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olcinó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1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ú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0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o Prest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6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2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5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,84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rani d'Oe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2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iapor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9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pigu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0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8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8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só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3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 Estre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5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0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ân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4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3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3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7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,84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 Grana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9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,84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6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3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5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roe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1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est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6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mares Paulis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1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5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í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6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0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is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2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2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dranópol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0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ndora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3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0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ntes Ges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9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pu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8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lân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2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9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4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lbert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5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Clara d'Oe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3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Rita d'Oes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6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8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4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bapuã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3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aç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7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4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,84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8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urmal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4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22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,84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râ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9,35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lentim Gent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8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3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tória Bras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,51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7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,67</w:t>
            </w:r>
          </w:p>
        </w:tc>
      </w:tr>
    </w:tbl>
    <w:p>
      <w:pPr>
        <w:pStyle w:val="Normal"/>
        <w:rPr>
          <w:sz w:val="14"/>
        </w:rPr>
      </w:pPr>
      <w:r>
        <w:rPr>
          <w:b/>
          <w:sz w:val="14"/>
        </w:rPr>
        <w:t xml:space="preserve">*relação </w:t>
      </w:r>
      <w:r>
        <w:rPr>
          <w:b/>
          <w:i/>
          <w:sz w:val="14"/>
        </w:rPr>
        <w:t>total medido/total produzido</w:t>
      </w:r>
      <w:r>
        <w:rPr>
          <w:b/>
          <w:sz w:val="14"/>
        </w:rPr>
        <w:t xml:space="preserve"> (x100); ** n</w:t>
      </w:r>
      <w:r>
        <w:rPr>
          <w:b/>
          <w:sz w:val="14"/>
          <w:u w:val="single"/>
          <w:vertAlign w:val="superscript"/>
        </w:rPr>
        <w:t>o</w:t>
      </w:r>
      <w:r>
        <w:rPr>
          <w:b/>
          <w:sz w:val="14"/>
        </w:rPr>
        <w:t xml:space="preserve"> de litros/pessoa/dia</w:t>
      </w:r>
      <w:r>
        <w:br w:type="page"/>
      </w:r>
    </w:p>
    <w:p>
      <w:pPr>
        <w:pStyle w:val="Normal"/>
        <w:rPr/>
      </w:pPr>
      <w:r>
        <w:rPr>
          <w:sz w:val="10"/>
        </w:rPr>
        <w:t xml:space="preserve">(CONTINUAÇÃO)     </w:t>
      </w:r>
      <w:r>
        <w:rPr>
          <w:b/>
        </w:rPr>
        <w:t>TABELA 1 - Avaliação de parâmetros de saneamento por município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7"/>
        <w:gridCol w:w="1393"/>
        <w:gridCol w:w="1417"/>
        <w:gridCol w:w="1276"/>
        <w:gridCol w:w="1276"/>
        <w:gridCol w:w="1276"/>
        <w:gridCol w:w="1275"/>
      </w:tblGrid>
      <w:tr>
        <w:trPr>
          <w:trHeight w:val="180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s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3 - PP9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4 - PP69</w:t>
            </w:r>
          </w:p>
        </w:tc>
      </w:tr>
      <w:tr>
        <w:trPr>
          <w:trHeight w:val="180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408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3  - Avaliação do índice relativo ao nível de atendimento da rede de distribuição de águ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4  - Avaliação da capacidade de reservação da rede de distribuição de água</w:t>
            </w:r>
          </w:p>
        </w:tc>
      </w:tr>
      <w:tr>
        <w:trPr>
          <w:trHeight w:val="180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Indicado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*Indicador (dia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mérico de Campo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spás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álsam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job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ândido Rodrigue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3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iguá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smoram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olcinópoli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úb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o Preste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rani d'Oes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,6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iaporâ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piguá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sópoli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 Estrel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ând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 Granad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i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roes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3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estin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mares Paulist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ís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is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dranópoli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ndoram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ntes Gestal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pulin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lând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lbertin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Clara d'Oes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Rita d'Oest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3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bapuã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açu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1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urmalin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râni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,45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lentim Gentil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tória Brasil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  <w:tr>
        <w:trPr>
          <w:trHeight w:val="180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30</w:t>
            </w:r>
          </w:p>
        </w:tc>
      </w:tr>
    </w:tbl>
    <w:p>
      <w:pPr>
        <w:pStyle w:val="Normal"/>
        <w:rPr/>
      </w:pPr>
      <w:r>
        <w:rPr>
          <w:b/>
          <w:sz w:val="14"/>
        </w:rPr>
        <w:t>* % de atendimento; ** n</w:t>
      </w:r>
      <w:r>
        <w:rPr>
          <w:b/>
          <w:sz w:val="14"/>
          <w:u w:val="single"/>
          <w:vertAlign w:val="superscript"/>
        </w:rPr>
        <w:t>o</w:t>
      </w:r>
      <w:r>
        <w:rPr>
          <w:b/>
          <w:sz w:val="14"/>
        </w:rPr>
        <w:t xml:space="preserve"> de dias possíveis de distribuição sem captação; a: sem informação</w:t>
      </w:r>
      <w:r>
        <w:br w:type="page"/>
      </w:r>
    </w:p>
    <w:p>
      <w:pPr>
        <w:pStyle w:val="Normal"/>
        <w:rPr/>
      </w:pPr>
      <w:r>
        <w:rPr>
          <w:sz w:val="10"/>
        </w:rPr>
        <w:t xml:space="preserve">(CONTINUAÇÃO)     </w:t>
      </w:r>
      <w:r>
        <w:rPr>
          <w:b/>
        </w:rPr>
        <w:t>TABELA 1 - Avaliação de parâmetros de saneamento por município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2"/>
        <w:gridCol w:w="1418"/>
        <w:gridCol w:w="1417"/>
        <w:gridCol w:w="1276"/>
        <w:gridCol w:w="1276"/>
        <w:gridCol w:w="1276"/>
        <w:gridCol w:w="1245"/>
      </w:tblGrid>
      <w:tr>
        <w:trPr>
          <w:trHeight w:val="180" w:hRule="atLeast"/>
        </w:trPr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s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5 - PP80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6 - PP87</w:t>
            </w:r>
          </w:p>
        </w:tc>
      </w:tr>
      <w:tr>
        <w:trPr>
          <w:trHeight w:val="180" w:hRule="atLeast"/>
        </w:trPr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5  - Avaliação do índice relativo à otimização de uso da rede de distribuição de água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6  - Avaliação do índice relativo ao nível de atendimento da rede coletora de esgoto</w:t>
            </w:r>
          </w:p>
        </w:tc>
      </w:tr>
      <w:tr>
        <w:trPr>
          <w:trHeight w:val="180" w:hRule="atLeast"/>
        </w:trPr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Indicador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*Indicador (%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6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mérico de Camp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spás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4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álsa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jo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8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ândido Rodrigu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0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3,29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igu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3,29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smora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65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olcinópol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úb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9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7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o Pres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rani d'Oes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iapor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1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3,29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pigu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4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1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3,29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sópol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8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65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 Estrel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ând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65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8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 Grana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5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9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9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roes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3,29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est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mares Paul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8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ís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65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i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dranópol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5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ndora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9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ntes Ges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4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pul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4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lând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4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9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lbert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Clara d'Oes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2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3,29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Rita d'Oes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9,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bapu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aç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urmal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râ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5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lentim Gent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7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58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tória Bras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,65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,94</w:t>
            </w:r>
          </w:p>
        </w:tc>
      </w:tr>
    </w:tbl>
    <w:p>
      <w:pPr>
        <w:pStyle w:val="Normal"/>
        <w:rPr/>
      </w:pPr>
      <w:r>
        <w:rPr>
          <w:b/>
          <w:sz w:val="14"/>
        </w:rPr>
        <w:t>* n</w:t>
      </w:r>
      <w:r>
        <w:rPr>
          <w:b/>
          <w:sz w:val="14"/>
          <w:u w:val="single"/>
          <w:vertAlign w:val="superscript"/>
        </w:rPr>
        <w:t>o</w:t>
      </w:r>
      <w:r>
        <w:rPr>
          <w:b/>
          <w:sz w:val="14"/>
        </w:rPr>
        <w:t xml:space="preserve"> de ligações por km de rede; a: sem informação; ** índice de atendimento</w:t>
      </w:r>
      <w:r>
        <w:br w:type="page"/>
      </w:r>
    </w:p>
    <w:p>
      <w:pPr>
        <w:pStyle w:val="Normal"/>
        <w:rPr/>
      </w:pPr>
      <w:r>
        <w:rPr>
          <w:sz w:val="10"/>
        </w:rPr>
        <w:t xml:space="preserve">(CONTINUAÇÃO)     </w:t>
      </w:r>
      <w:r>
        <w:rPr>
          <w:b/>
        </w:rPr>
        <w:t>TABELA 1 - Avaliação de parâmetros de saneamento por município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6"/>
        <w:gridCol w:w="1401"/>
        <w:gridCol w:w="1417"/>
        <w:gridCol w:w="1276"/>
        <w:gridCol w:w="1276"/>
        <w:gridCol w:w="1276"/>
        <w:gridCol w:w="1275"/>
      </w:tblGrid>
      <w:tr>
        <w:trPr>
          <w:trHeight w:val="18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s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7 - PP7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8 - PP122</w:t>
            </w:r>
          </w:p>
        </w:tc>
      </w:tr>
      <w:tr>
        <w:trPr>
          <w:trHeight w:val="18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7  - Avaliação do índice relativo à otimização de uso  da rede coletora de esgot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8  - Avaliação do índice relativo ao tratamento do esgoto coletado</w:t>
            </w:r>
          </w:p>
        </w:tc>
      </w:tr>
      <w:tr>
        <w:trPr>
          <w:trHeight w:val="18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Indic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*Indicador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,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,06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mérico de Campo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spás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álsam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jobi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ândido Rodrigue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iguá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smoram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olcinópoli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úb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o Preste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,06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rani d'Oest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iaporâ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piguá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sópoli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 Estrel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,06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ând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,06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,06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 Granad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i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roest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estin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mares Paulist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ís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isi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dranópolis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,06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ndoram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ntes Gesta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pulin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lând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lbertin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Clara d'Oest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Rita d'Oeste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bapuã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açu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urmalin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2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,06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râni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lentim Genti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tória Brasi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2,12</w:t>
            </w:r>
          </w:p>
        </w:tc>
      </w:tr>
      <w:tr>
        <w:trPr>
          <w:trHeight w:val="180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53</w:t>
            </w:r>
          </w:p>
        </w:tc>
      </w:tr>
    </w:tbl>
    <w:p>
      <w:pPr>
        <w:pStyle w:val="Normal"/>
        <w:rPr/>
      </w:pPr>
      <w:r>
        <w:rPr>
          <w:b/>
          <w:sz w:val="14"/>
        </w:rPr>
        <w:t>* n</w:t>
      </w:r>
      <w:r>
        <w:rPr>
          <w:b/>
          <w:sz w:val="14"/>
          <w:u w:val="single"/>
          <w:vertAlign w:val="superscript"/>
        </w:rPr>
        <w:t>o</w:t>
      </w:r>
      <w:r>
        <w:rPr>
          <w:b/>
          <w:sz w:val="14"/>
        </w:rPr>
        <w:t xml:space="preserve"> de ligações por km de rede; a: sem informação; ** índice de atendimento</w:t>
      </w:r>
      <w:r>
        <w:br w:type="page"/>
      </w:r>
    </w:p>
    <w:p>
      <w:pPr>
        <w:pStyle w:val="Normal"/>
        <w:rPr/>
      </w:pPr>
      <w:r>
        <w:rPr>
          <w:sz w:val="10"/>
        </w:rPr>
        <w:t xml:space="preserve">(CONTINUAÇÃO)     </w:t>
      </w:r>
      <w:r>
        <w:rPr>
          <w:b/>
        </w:rPr>
        <w:t>TABELA 1 - Avaliação de parâmetros de saneamento por município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8"/>
        <w:gridCol w:w="1404"/>
        <w:gridCol w:w="1417"/>
        <w:gridCol w:w="1276"/>
        <w:gridCol w:w="1276"/>
        <w:gridCol w:w="1276"/>
        <w:gridCol w:w="1275"/>
      </w:tblGrid>
      <w:tr>
        <w:trPr>
          <w:trHeight w:val="18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s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9 - PP7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10 - PP70</w:t>
            </w:r>
          </w:p>
        </w:tc>
      </w:tr>
      <w:tr>
        <w:trPr>
          <w:trHeight w:val="18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9  - Avaliação do índice relativo à relação Receita/Custo da operação do sistem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10  - Avaliação do índice relativo à existência de leis municipais</w:t>
            </w:r>
          </w:p>
        </w:tc>
      </w:tr>
      <w:tr>
        <w:trPr>
          <w:trHeight w:val="180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Indic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*Indica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7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2,15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mérico de Campo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2,15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spás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álsam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job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ândido Rodrigue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iguá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smoram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olcinópoli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úb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o Preste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rani d'Oest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iaporâ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piguá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sópoli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 Estrel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ând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2,15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 Granad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77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i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roest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estin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mares Paulist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ís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is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dranópolis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ndoram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ntes Gesta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,77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pulin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lând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,53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lbertin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Clara d'Oest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Rita d'Oest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2,15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bapuã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2,15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açu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urmalin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râni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lentim Genti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tória Brasil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38</w:t>
            </w:r>
          </w:p>
        </w:tc>
      </w:tr>
      <w:tr>
        <w:trPr>
          <w:trHeight w:val="18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,53</w:t>
            </w:r>
          </w:p>
        </w:tc>
      </w:tr>
    </w:tbl>
    <w:p>
      <w:pPr>
        <w:pStyle w:val="Normal"/>
        <w:rPr/>
      </w:pPr>
      <w:r>
        <w:rPr>
          <w:b/>
          <w:sz w:val="14"/>
        </w:rPr>
        <w:t xml:space="preserve">* relação </w:t>
      </w:r>
      <w:r>
        <w:rPr>
          <w:b/>
          <w:i/>
          <w:sz w:val="14"/>
        </w:rPr>
        <w:t>receita/despesa</w:t>
      </w:r>
      <w:r>
        <w:rPr>
          <w:b/>
          <w:sz w:val="14"/>
        </w:rPr>
        <w:t xml:space="preserve">; a: sem informação; ** existência de leis nas situações </w:t>
      </w:r>
      <w:r>
        <w:rPr>
          <w:b/>
          <w:i/>
          <w:sz w:val="14"/>
        </w:rPr>
        <w:t>a,b,c</w:t>
      </w:r>
      <w:r>
        <w:rPr>
          <w:b/>
          <w:sz w:val="14"/>
        </w:rPr>
        <w:t xml:space="preserve"> e </w:t>
      </w:r>
      <w:r>
        <w:rPr>
          <w:b/>
          <w:i/>
          <w:sz w:val="14"/>
        </w:rPr>
        <w:t>d</w:t>
      </w:r>
      <w:r>
        <w:rPr>
          <w:b/>
          <w:sz w:val="14"/>
        </w:rPr>
        <w:t xml:space="preserve"> ( ver página introdutória)</w:t>
      </w:r>
      <w:r>
        <w:br w:type="page"/>
      </w:r>
    </w:p>
    <w:p>
      <w:pPr>
        <w:pStyle w:val="Normal"/>
        <w:jc w:val="center"/>
        <w:rPr/>
      </w:pPr>
      <w:r>
        <w:rPr>
          <w:sz w:val="10"/>
        </w:rPr>
        <w:t xml:space="preserve">(CONTINUAÇÃO)     </w:t>
      </w:r>
      <w:r>
        <w:rPr>
          <w:b/>
        </w:rPr>
        <w:t>TABELA 1 - Avaliação de parâmetros de saneamento por município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5"/>
        <w:gridCol w:w="1190"/>
        <w:gridCol w:w="1191"/>
        <w:gridCol w:w="1190"/>
      </w:tblGrid>
      <w:tr>
        <w:trPr>
          <w:trHeight w:val="18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s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âmetro 11 - PP125</w:t>
            </w:r>
          </w:p>
        </w:tc>
      </w:tr>
      <w:tr>
        <w:trPr>
          <w:trHeight w:val="18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11  - Avaliação do índice relativo à mortalidade infantil</w:t>
            </w:r>
          </w:p>
        </w:tc>
      </w:tr>
      <w:tr>
        <w:trPr>
          <w:trHeight w:val="18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*Indicador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art. Peso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mérico de Campo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,44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spás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álsam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job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ândido Rodrigue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iguá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smoram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olcinópoli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úb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o Preste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66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rani d'Oes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iaporâ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66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piguá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sópoli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 Estrel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ând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 Granad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i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,44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66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roes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esti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,44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lmares Paulist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66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ís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,44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is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,44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dranópoli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ndoram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66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ntes Gesta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puli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,44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lând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lberti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Clara d'Oes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,66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Rita d'Oest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bapuã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aç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urmalin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+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râni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lentim Genti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,44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,44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tória Brasi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,22</w:t>
            </w:r>
          </w:p>
        </w:tc>
      </w:tr>
      <w:tr>
        <w:trPr>
          <w:trHeight w:val="18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s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4,88</w:t>
            </w:r>
          </w:p>
        </w:tc>
      </w:tr>
    </w:tbl>
    <w:p>
      <w:pPr>
        <w:pStyle w:val="Normal"/>
        <w:ind w:left="1985" w:hanging="0"/>
        <w:rPr>
          <w:b/>
          <w:b/>
          <w:sz w:val="14"/>
        </w:rPr>
      </w:pPr>
      <w:r>
        <w:rPr>
          <w:b/>
          <w:sz w:val="14"/>
        </w:rPr>
        <w:t>* -sp e +sp: ver página introdutória; a: sem informação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BELA 2 - Tabulação final dos pesos atribuídos aos parâmetros por técnicos envolvidos com o CBH-TG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4"/>
        <w:gridCol w:w="552"/>
        <w:gridCol w:w="533"/>
        <w:gridCol w:w="499"/>
        <w:gridCol w:w="576"/>
        <w:gridCol w:w="586"/>
        <w:gridCol w:w="489"/>
        <w:gridCol w:w="543"/>
        <w:gridCol w:w="576"/>
        <w:gridCol w:w="566"/>
        <w:gridCol w:w="514"/>
        <w:gridCol w:w="576"/>
        <w:gridCol w:w="1032"/>
      </w:tblGrid>
      <w:tr>
        <w:trPr>
          <w:trHeight w:val="230" w:hRule="atLeast"/>
        </w:trPr>
        <w:tc>
          <w:tcPr>
            <w:tcW w:w="9696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esos atribuídos a cada parâmetro pelos participantes da Câmara Técnica da BTG</w:t>
            </w:r>
          </w:p>
        </w:tc>
      </w:tr>
      <w:tr>
        <w:trPr>
          <w:trHeight w:val="230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riene Steigleder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ssandro Cassiano Alv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frízio Santan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tonio Carlos de Oliveir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tônio Osmar Fontan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láudio Poiani Junior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láudio Richter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enise Fusio Marqu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dimar Eduardo Bassan Mend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lizabeth C. Alv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lpídio Domingu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abiano Maceno Vetorass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ermano H. Filh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upo curso FAP-SJRP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oísa C. Benez de Souz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oísa de Silveira Paro Pedr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vete Aparecida Zago C. de Almeid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queline T. Macruz Pius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é Alberto Mato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é Azevedo Soar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é Edemir Gianott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é Roberto Massarope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ciani C. Martinelli Gimen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is Antonio Guimarã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co Aurélio da Silva Venturin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a do Rosário Assad Golon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a Izabel Ferreira Pereir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lene Vaz de Lima Moreir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lson Cesar Pagliarin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lton Ribeiro dos Santo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ul Olivari de Castr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gina Alexandre Paglius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gério Gomes Teixier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sangela Rodriguez Martin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verino Hissatugu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dnei  Audriewe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dnei Simões Filh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ílvia  Henrique de Carvalh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nia T. de Lim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orquato Barbieri Junior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lisses Franç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Lúcia Silveira Duarte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173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ladinei Ricardo Gallo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2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Média final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9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9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6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8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7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7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04:00Z</dcterms:created>
  <dc:creator>IPT</dc:creator>
  <dc:description/>
  <dc:language>en-US</dc:language>
  <cp:lastModifiedBy>IPT</cp:lastModifiedBy>
  <cp:lastPrinted>2000-02-03T09:17:00Z</cp:lastPrinted>
  <dcterms:modified xsi:type="dcterms:W3CDTF">2000-02-07T11:08:00Z</dcterms:modified>
  <cp:revision>13</cp:revision>
  <dc:subject/>
  <dc:title>Municípios</dc:title>
</cp:coreProperties>
</file>